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egisx" w:hAnsi="Legisx" w:cs="Legisx"/>
          <w:b/>
          <w:b/>
          <w:sz w:val="24"/>
        </w:rPr>
      </w:pPr>
      <w:r>
        <w:rPr>
          <w:rFonts w:cs="Legisx" w:ascii="Legisx" w:hAnsi="Legisx"/>
          <w:b/>
          <w:sz w:val="24"/>
        </w:rPr>
      </w:r>
    </w:p>
    <w:p>
      <w:pPr>
        <w:pStyle w:val="Normal"/>
        <w:ind w:left="1440" w:firstLine="7860"/>
        <w:jc w:val="center"/>
        <w:rPr/>
      </w:pPr>
      <w:r>
        <w:rPr>
          <w:rFonts w:cs="Legisx" w:ascii="Legisx" w:hAnsi="Legisx"/>
          <w:b/>
        </w:rPr>
        <w:t>ANEXA la Hotarârea Consiliului Jude</w:t>
      </w:r>
      <w:r>
        <w:rPr>
          <w:b/>
        </w:rPr>
        <w:t>ţ</w:t>
      </w:r>
      <w:r>
        <w:rPr>
          <w:rFonts w:cs="Legisx" w:ascii="Legisx" w:hAnsi="Legisx"/>
          <w:b/>
        </w:rPr>
        <w:t xml:space="preserve">ean Vâlcea   </w:t>
      </w:r>
    </w:p>
    <w:p>
      <w:pPr>
        <w:pStyle w:val="Normal"/>
        <w:jc w:val="right"/>
        <w:rPr>
          <w:rFonts w:ascii="Legisx" w:hAnsi="Legisx" w:cs="Legisx"/>
          <w:b/>
          <w:b/>
        </w:rPr>
      </w:pPr>
      <w:r>
        <w:rPr>
          <w:rFonts w:cs="Legisx" w:ascii="Legisx" w:hAnsi="Legisx"/>
          <w:b/>
        </w:rPr>
      </w:r>
    </w:p>
    <w:p>
      <w:pPr>
        <w:pStyle w:val="Heading2"/>
        <w:rPr>
          <w:rFonts w:ascii="Legisx" w:hAnsi="Legisx" w:cs="Legisx"/>
        </w:rPr>
      </w:pPr>
      <w:r>
        <w:rPr>
          <w:rFonts w:cs="Legisx" w:ascii="Legisx" w:hAnsi="Legisx"/>
        </w:rPr>
        <w:t xml:space="preserve">LISTA </w:t>
      </w:r>
    </w:p>
    <w:p>
      <w:pPr>
        <w:pStyle w:val="Normal"/>
        <w:jc w:val="center"/>
        <w:rPr/>
      </w:pPr>
      <w:r>
        <w:rPr>
          <w:rFonts w:cs="Legisx" w:ascii="Legisx" w:hAnsi="Legisx"/>
          <w:b/>
          <w:sz w:val="24"/>
        </w:rPr>
        <w:t>cu pozi</w:t>
      </w:r>
      <w:r>
        <w:rPr>
          <w:rFonts w:cs="Arial" w:ascii="Arial" w:hAnsi="Arial"/>
          <w:b/>
          <w:sz w:val="24"/>
        </w:rPr>
        <w:t>ţ</w:t>
      </w:r>
      <w:r>
        <w:rPr>
          <w:rFonts w:cs="Legisx" w:ascii="Legisx" w:hAnsi="Legisx"/>
          <w:b/>
          <w:sz w:val="24"/>
        </w:rPr>
        <w:t xml:space="preserve">iile  bunurilor imobile </w:t>
      </w:r>
      <w:r>
        <w:rPr>
          <w:rFonts w:cs="Arial" w:ascii="Arial" w:hAnsi="Arial"/>
          <w:b/>
          <w:sz w:val="24"/>
        </w:rPr>
        <w:t>ş</w:t>
      </w:r>
      <w:r>
        <w:rPr>
          <w:rFonts w:cs="Legisx" w:ascii="Legisx" w:hAnsi="Legisx"/>
          <w:b/>
          <w:sz w:val="24"/>
        </w:rPr>
        <w:t xml:space="preserve">i mobile </w:t>
      </w:r>
      <w:r>
        <w:rPr>
          <w:rFonts w:cs="Legisx" w:ascii="Legisx" w:hAnsi="Legisx"/>
          <w:b/>
          <w:sz w:val="24"/>
          <w:lang w:val="ro-RO"/>
        </w:rPr>
        <w:t>care se radiaz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Legisx" w:ascii="Legisx" w:hAnsi="Legisx"/>
          <w:b/>
          <w:sz w:val="24"/>
          <w:lang w:val="ro-RO"/>
        </w:rPr>
        <w:t xml:space="preserve"> din   Hot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Legisx" w:ascii="Legisx" w:hAnsi="Legisx"/>
          <w:b/>
          <w:sz w:val="24"/>
          <w:lang w:val="ro-RO"/>
        </w:rPr>
        <w:t>rârea Consiliului Jude</w:t>
      </w:r>
      <w:r>
        <w:rPr>
          <w:rFonts w:cs="Arial" w:ascii="Arial" w:hAnsi="Arial"/>
          <w:b/>
          <w:sz w:val="24"/>
          <w:lang w:val="ro-RO"/>
        </w:rPr>
        <w:t>ţ</w:t>
      </w:r>
      <w:r>
        <w:rPr>
          <w:rFonts w:cs="Legisx" w:ascii="Legisx" w:hAnsi="Legisx"/>
          <w:b/>
          <w:sz w:val="24"/>
          <w:lang w:val="ro-RO"/>
        </w:rPr>
        <w:t>ean Vâlcea nr. 103/1999 privind insusirea</w:t>
      </w:r>
    </w:p>
    <w:p>
      <w:pPr>
        <w:pStyle w:val="Normal"/>
        <w:jc w:val="center"/>
        <w:rPr>
          <w:rFonts w:ascii="Legisx" w:hAnsi="Legisx" w:cs="Legisx"/>
          <w:b/>
          <w:b/>
          <w:sz w:val="24"/>
        </w:rPr>
      </w:pPr>
      <w:r>
        <w:rPr>
          <w:rFonts w:eastAsia="Legisx" w:cs="Legisx" w:ascii="Legisx" w:hAnsi="Legisx"/>
          <w:b/>
          <w:sz w:val="24"/>
          <w:lang w:val="ro-RO"/>
        </w:rPr>
        <w:t xml:space="preserve"> </w:t>
      </w:r>
      <w:r>
        <w:rPr>
          <w:rFonts w:cs="Legisx" w:ascii="Legisx" w:hAnsi="Legisx"/>
          <w:b/>
          <w:sz w:val="24"/>
          <w:lang w:val="ro-RO"/>
        </w:rPr>
        <w:t>Inventarului bunurilor care apar</w:t>
      </w:r>
      <w:r>
        <w:rPr>
          <w:rFonts w:cs="Arial" w:ascii="Arial" w:hAnsi="Arial"/>
          <w:b/>
          <w:sz w:val="24"/>
          <w:lang w:val="ro-RO"/>
        </w:rPr>
        <w:t>ţ</w:t>
      </w:r>
      <w:r>
        <w:rPr>
          <w:rFonts w:cs="Legisx" w:ascii="Legisx" w:hAnsi="Legisx"/>
          <w:b/>
          <w:sz w:val="24"/>
          <w:lang w:val="ro-RO"/>
        </w:rPr>
        <w:t>in domeniului public al jude</w:t>
      </w:r>
      <w:r>
        <w:rPr>
          <w:rFonts w:cs="Arial" w:ascii="Arial" w:hAnsi="Arial"/>
          <w:b/>
          <w:sz w:val="24"/>
          <w:lang w:val="ro-RO"/>
        </w:rPr>
        <w:t>ţ</w:t>
      </w:r>
      <w:r>
        <w:rPr>
          <w:rFonts w:cs="Legisx" w:ascii="Legisx" w:hAnsi="Legisx"/>
          <w:b/>
          <w:sz w:val="24"/>
          <w:lang w:val="ro-RO"/>
        </w:rPr>
        <w:t xml:space="preserve">ului Vâlcea </w:t>
      </w:r>
    </w:p>
    <w:p>
      <w:pPr>
        <w:pStyle w:val="Normal"/>
        <w:rPr>
          <w:rFonts w:ascii="Legisx" w:hAnsi="Legisx" w:cs="Legisx"/>
          <w:b/>
          <w:b/>
          <w:sz w:val="24"/>
        </w:rPr>
      </w:pPr>
      <w:r>
        <w:rPr>
          <w:rFonts w:cs="Legisx" w:ascii="Legisx" w:hAnsi="Legisx"/>
          <w:b/>
          <w:sz w:val="24"/>
        </w:rPr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</w:t>
      </w:r>
      <w:r>
        <w:rPr>
          <w:rFonts w:cs="Legisx" w:ascii="Legisx" w:hAnsi="Legisx"/>
        </w:rPr>
        <w:t xml:space="preserve">Nr.    Codul de      Denumirea bunului               Elemente de identificare                         Anul    Valoare de  Situatia juridica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</w:t>
      </w:r>
      <w:r>
        <w:rPr>
          <w:rFonts w:cs="Legisx" w:ascii="Legisx" w:hAnsi="Legisx"/>
        </w:rPr>
        <w:t xml:space="preserve">crt   clasificare                                                                                     PIF     inventar                       </w:t>
      </w:r>
    </w:p>
    <w:p>
      <w:pPr>
        <w:pStyle w:val="Normal"/>
        <w:rPr>
          <w:rFonts w:ascii="Legisx" w:hAnsi="Legisx" w:eastAsia="Legisx" w:cs="Legisx"/>
        </w:rPr>
      </w:pPr>
      <w:r>
        <w:rPr>
          <w:rFonts w:eastAsia="Legisx" w:cs="Legisx" w:ascii="Legisx" w:hAnsi="Legisx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</w:t>
      </w:r>
      <w:r>
        <w:rPr>
          <w:rFonts w:cs="Legisx" w:ascii="Legisx" w:hAnsi="Legisx"/>
        </w:rPr>
        <w:t>1        2                 3                                   4                                     5           6                   7           8   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ÚÄÄÄÄÄÄÄÄÄÄÄÄÄÄÄÄÄÄÄÄÄÄÄÄÄÄÄÄÄÄÄÄÄÄÄÄ¿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³ SECTIUNEA I: BUNURI IMOBILE        ³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ÀÄÄÄÄÄÄÄÄÄÄÄÄÄÄÄÄÄÄÄÄÄÄÄÄÄÄÄÄÄÄÄÄÄÄÄÄÙ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1. 1.5.6.     SILOZ VAR 25 TONE              Adresa: RM. VALCEA                                  1982       69356001  HCL 96/1999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2. 1.6.3.2.   IMPREJMUIRE DIN STILPI BETON   Adresa: RM. VALCEA                                  1970        5090800  TEREN PROPR. STA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3. 1.6.3.2.   IMPREJMUIRE PLACI BETON UZINA  Adresa: RM. VALCEA                                  1973        3914461  TEREN PROPR. STA                  </w:t>
      </w:r>
    </w:p>
    <w:p>
      <w:pPr>
        <w:pStyle w:val="TextBodyIndent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>4. 1.8.1.     CIMELE PUBLICE                 Tehnice : 1 BUC.                                    1975        5000000  HCL NR.96/1999                                                                           Adresa: RM. VALCEA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ATUIA INDEPENDENTEI                                                                           </w:t>
      </w:r>
    </w:p>
    <w:p>
      <w:pPr>
        <w:pStyle w:val="TextBodyIndent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5. 1.8.1.     CISMELE PUBLICE                Tehnice : 1 BUC.                                    1980        5000000  HCL NR.96/1999                                                                                        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STIRBEI VODA, SC. GENERALA NR. 3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6. 1.8.1.     CISMELE PUBLICE                Tehnice : 1 BUC.                                    1985        1000000  HCL NR.96/1999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PITAL NR.2, STR. NICOLAE BALCESCU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7. 1.8.1.     CISMELE PUBLICE                Tehnice : 1 BUC.                                    1985        5000000  HCL NR.96/1999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MATEI BASARAB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8. 1.8.1.     CISMELE PUBLICE                Tehnice : 1 BUC.                                    1985        5000000  HCL NR.96/1999  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DR. HACMAN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</w:t>
      </w:r>
      <w:r>
        <w:rPr>
          <w:rFonts w:cs="Legisx" w:ascii="Legisx" w:hAnsi="Legisx"/>
        </w:rPr>
        <w:t xml:space="preserve">9. 1.8.1.     CISMELE PUBLICE                Tehnice : 1 BUC.                                    1970        5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CAROL I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0. 1.8.1.     CISMELE PUBLICE                Tehnice : 1 BUC.                                    1900        1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CALEA BUCURESTI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1. 1.8.1.     CISMELE PUBLICE                Tehnice : 1 BUC.                                    1900        1000000  HCL NR.96/1999  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ZONA GORANU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2. 1.8.1.     CISMELE PUBLICE                Tehnice : 1 BUC.                                    1900        1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ISLAZ FETENI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3. 1.8.1.     CISMELE PUBLICE                Tehnice : 1 BUC.                                    1900        1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ISLAZ FETENI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4. 1.8.1.     CISMELE PUBLICE                Tehnice : 1 BUC.                                    1900        1000000  HCL NR.96/1999 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DEALUL MALULUI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5. 1.8.1.     CISMELE PUBLICE                Tehnice : 1 BUC.                                    1900        1000000  HCL NR.96/1999  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DEALUL MALULUI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6. 1.8.1.     FANTANI ARTEZIENE              Tehnice : 1 BUC.                                    1985      450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Descript: POMPE = 1 BUC.BAZINE = 3 BUC.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CALEA LUI TRAIAN,BL.D2-D3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7. 1.8.1.     FANTANI ARTEZIENE              Tehnice : 1 BUC.                                    1983      450000000  HCL NR.96/1999                                                                  Descript: POMPE=2 BUC.CASA POMPE=2 BUC.BAZINE=2BUC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CALEA LUI TRAIAN - PALATUL DE JUSTITIE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8. 1.8.1.     FANTANI ARTEZIENE              Tehnice : 1 BUC.                                    1983      300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Descript: POMPE=1 BUC.CASA POMPE=1 BUC.BAZINE=3BUC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CSTR G-RAL MAGHERU (POD VINERII MARI)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19. 1.8.1.     FANTANI ARTEZIENE              Tehnice : 1 BUC.                                    1989      200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Descript: BAZINE = 2 BUC.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STR. MR.V.POPESCU (GARA)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0. 1.8.1.     FANTANI ARTEZIENE              Tehnice : 1 BUC.                                    1998      100000000  HCL NR.96/1999                                                                 Descript: POMPE=1 BUC.CASA POMPE=1 BUC.BAZINE=1BUC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BD.TINERETULUI (CASA TINERETULUI)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1. 1.8.1.     FANTANI ARTEZIENE              Tehnice : 1 BUC.                                    1985      200000000  HCL NR.96/1999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Descript: POMPE=1 BUC.CASA POMPE=1 BUC.BAZINE=1BUC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BD.T.VLADIMIRESCU (CASA SINDICATELOR)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2. 1.8.11.    PUT SAPAT PARC ZAVOI(ST.POMP.) Tehnice : St=194mp , Sc-tii=37mp                    1924        1951859  H.C.L.NR.96/1999                                                               Adresa: RM. VALCEA  Str.PARC ZAVOI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3. 1.8.11.    REZERV. APA COPACELU 2x750mc   Tehnice : St=4125mp,Sct=167mp,Drac.=1800            1961       16001315  H.C.L.NR.96/1999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GHIOCEILOR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4. 1.8.11.    REZERV. APA POPA SAPCA 1x535mc Tehnice : Steren=1867mp,Sconstr.=391mp              1920        6792588  H.C.L.NR.96/1999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POPA SAPCA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5. 1.8.11.    REZERVOR 1x100mc CETATUIA      Tehnice : Steren=132,7mp,Sconstr=20mp                                 1  H.C.L.NR.96/1999                                                               Adresa: RM. VALCEA  Str.CETATUIA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6. 1.8.11.    REZERVOR 1x750mc CAPELA        Tehnice : St=2025mp,Sconstructii=182mp                                1  H.C.L.NR.96/1999                                                               Adresa: RM. VALCEA  Str.ALEEA CASTANILOR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7. 1.8.11.    REZERVOR 2x500 UZINA DE APA    Adresa: RM. VALCEA                                  1973      110027878  H.C.L.NR.96/1999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8. 1.8.11.    REZERVOR APA 2x5000mc CETATUIA Tehnice : Steren=8352mp.,Sc=2218mp                  1973      265900693  H.C.L.NR.96/1999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DEALUL CETATUIA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29. 1.8.11.    REZERVOR APA 5000mc PETRISOR   Tehnice : Steren=6220mp, Sc-tii=1675mp              1989      19098474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PETRISOR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0. 1.8.11.    REZERVOR APA 5000mc PETRISOR   Adresa: RM. VALCEA  Str.PETRISOR                    1974      263624624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1. 1.8.11.    STATIE DE CAPTARE OLT-BARAJ    Tehnice : Stot.teren=1059mp,Steren=2143                               1  H.C.L.NR.96/1999                                 NORD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2. 1.8.12.    BATERIE FILTRE UZINA DE APA    Adresa: RM. VALCEA                                  1973      123430498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3. 1.8.12.    DECANTOR NR2 UZINA DE APA      Adresa: RM. VALCEA                                  1973       7933463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4. 1.8.12.    DECANTOR NR3 UZINA DE APA      Adresa: RM. VALCEA                                  1973       7933463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5. 1.8.12.    STATIE DE POMPARE APA RIURENI  Tehnice : Steren=2400mp,Sc-tii=360mp                1973     5103193617  HCL 96/1999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6. 1.8.2.     COND. APA PLATFORMA IND.NORD   Tehnice : Dn600 L=30 , OTEL                         1980       4863151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7. 1.8.6.     ADUCT.APA LENIN I C.LUI TRAIAN Tehnice : Dn200 L=300 , OTEL                        1988       41948071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8. 1.8.6.     ADUCTIUNE APA SARATA OCNELE    Tehnice : L=4 km                                    1999      200000000  HCL NR.96/1999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</w:t>
      </w:r>
      <w:r>
        <w:rPr>
          <w:rFonts w:cs="Legisx" w:ascii="Legisx" w:hAnsi="Legisx"/>
        </w:rPr>
        <w:t xml:space="preserve">MARI                           Descript: Material constructie - otel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</w:t>
      </w:r>
      <w:r>
        <w:rPr>
          <w:rFonts w:cs="Legisx" w:ascii="Legisx" w:hAnsi="Legisx"/>
        </w:rPr>
        <w:t xml:space="preserve">MARI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</w:t>
      </w:r>
      <w:r>
        <w:rPr>
          <w:rFonts w:cs="Legisx" w:ascii="Legisx" w:hAnsi="Legisx"/>
        </w:rPr>
        <w:t xml:space="preserve">MARI                           Vecini:IN INCINTA BAZEI DE AGREMENT OSTROVENI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39. 1.8.6.     ALIM APA ANA IPATESCU III      Tehnice : Dn200 L=1400 , OTEL                       1980       73850529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0. 1.8.6.     ALIM APA ANSAMBLU ANTON PANN   Tehnice : Dn100 L=1500 , OTEL                       1984        2569966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1. 1.8.6.     ALIM APA BL.101 MATEI BASARAB  Tehnice : Dn80 L=125 , OTEL                         1984       1049538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2. 1.8.6.     ALIM APA BL.105 TRAIAN 2       Tehnice : Dn100 L=70 , OTEL                         1989        7230121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3. 1.8.6.     ALIM APA BL.133BIS TRAIAN 3    Tehnice : Dn80 L=30 , OTEL                          1989        2910480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4. 1.8.6.     ALIM APA BL.85BIS TRAIAN 2     Tehnice : Dn50 L=50 , OTEL                          1989        1599727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5. 1.8.6.     ALIM APA BL.A18 OSTROVENI      Tehnice : Dn150-100 L=160 , OTEL                    1987       32431550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6. 1.8.6.     ALIM APA BL.D11 CENTRU         Tehnice : Dn 2" L=100 , OTEL                        1989        8922414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7. 1.8.6.     ALIM APA BL.W OSTR.FAZA UNICA  Tehnice : Dn100 L=90 , OTEL                         1990        7162377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8. 1.8.6.     ALIM APA BL133 MATEI BASARAB   Tehnice : Dn80  L=70 , OTEL                         1984        1257296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49. 1.8.6.     ALIM APA C.LUI TR.NORD BL27,31 Tehnice : Dn100 L=250 , OTEL                        1989      322820060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0. 1.8.6.     ALIM APA C.LUI TR.SUD BL S34   Tehnice : Dn100 L=90 , OTEL                         1989        8353073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1. 1.8.6.     ALIM APA DANIIL IONESCU        Tehnice : Dn100 L=480 , FONTA                       1989       19009026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2. 1.8.6.     ALIM APA DEPOZITE RAURENI      Tehnice : Dn250 L=600 , AZBOCIMENT                  1979      479399645  H.C.L.NR.96/1999              </w:t>
      </w:r>
      <w:r>
        <w:br w:type="page"/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3. 1.8.6.     ALIM APA INDESIRE NORD         Tehnice : Dn125-150 L=930 , OTEL                    1989      122772232  H.C.L.NR.96/1999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4. 1.8.6.     ALIM APA MIHAI BRAVU           Tehnice : Dn100 L=435 , OTEL                        1981       6226642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5. 1.8.6.     ALIM APA MUN. RM. VALCEA       Tehnice : Dn800 L=5,5Km , OTEL                      1980      806990171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6. 1.8.6.     ALIM APA OSTROVENI             Tehnice : Dn275 L=60 , OTEL                         1980       12475164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7. 1.8.6.     ALIM APA OSTROVENI             Tehnice : Dn400 L=160,Dn200 L=960,Dn100 L=277,OTEL  1981       8865752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8. 1.8.6.     ALIM APA OSTROVENI 3           Tehnice : Dn200,400,100,80 L=1075,685,570,155 OTEL  1981      174764681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59. 1.8.6.     ALIM APA OSTROVENI IV          Tehnice : Dn400 L=180,Dn200 L=935,Dn100 L=595 OTEL  1981      277742159  TEREN PROPR STAT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0. 1.8.6.     ALIM APA OSTROVENI VI/3 BL.A64 Tehnice : Dn100 L=260,Dn100 L=850,Dn80 L=320 OTEL   1987       6011176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1. 1.8.6.     ALIM APA RM. VALCEA            Tehnice : Dn400 L=8000,Dn200 L=1000,Dn100 L=400 OT  1974      198256001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2. 1.8.6.     ALIM APA STIRBEI VODA          Tehnice : Dn100 L=4400 , OTEL                       1987       80178618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3. 1.8.6.     ALIM APA STR. CERNA            Tehnice : Dn100 L=300 , OTEL                        1976       18410829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4. 1.8.6.     ALIM APA TRAIAN 3-HACMAN       Tehnice : Dn150 L=60 ,Dn100 L=220 , OTEL            1989      113906710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5. 1.8.6.     ALIM APA TRAIAN II             Tehnice : Dn200 L=400 , OTEL                        1988       98338587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6. 1.8.6.     ALIM APA Z.NORD PLATFORMA IND. Tehnice : Dn219 L=1000 ,OTEL                        1973      223441838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7. 1.8.6.     ALIM APA ZONA NORD             Tehnice : Dn150 L=400 , OTEL                        1980      236895901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8. 1.8.6.     ALIM APA ZONA TRAIAN-BASARAB   Tehnice : Dn200 L=100 , OTEL                        1972       29086941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69. 1.8.6.     ALIMENTARE APA BL.91 TRAIAN    Tehnice : Dn50 L=50 ,OTEL                           1984        1437105  TEREN PROPR. STA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0. 1.8.6.     ARTERA ALIMENTARE APA          Tehnice : Dn150 L=2000 , OTEL                       1963       7690984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1. 1.8.6.     BRANS APA COMPLEX COM.TRAIAN   Tehnice : Dn50 L=30 , OTEL                          1974       13266662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2. 1.8.6.     BRANS APA Z. NORD bl S5,S6,S7  Tehnice : Dn2" L=15 , OTEL                          1978        5768043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3. 1.8.6.     BRANS APA ZONA ZAVOI           Tehnice : Dn200 L=100 , OTEL                        1980        4589627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4. 1.8.6.     BRANS. APA BL.101 M. BASARAB   Tehnice : Dn100 L=60 , OTEL                         1953        3018788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5. 1.8.6.     BRANS. APA CALEA LUI TRAIAN    Tehnice : Dn400 L=300 , OTEL                        1971       22631428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6. 1.8.6.     BRANS. APA COLONIA GOVORA      Tehnice : Dn 3/4" L=20 , BLOC A , OTEL              1955        4482768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7. 1.8.6.     BRANS. APA COLONIA GOVORA      Tehnice : Dn 3/4" L=10 ,BL.B , OTEL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8. 1.8.6.     BRANS. APA COLONIA GOVORA      Tehnice : Dn3/4" L=10, BL.C , OTEL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79. 1.8.6.     BRANS. APA COLONIA GOVORA      Tehnice : Dn3/4" L=10 , BL.D , OTEL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0. 1.8.6.     BRANS. APA COLONIA GOVORA BL.E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1. 1.8.6.     BRANS. APA VIRGILIU-SCANTEII   Tehnice : Dn2" L=200, OTEL                          1931        1771213  H.C.L.NR.96/1999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2. 1.8.6.     BRANS.APA COL. GOVORA BL.F    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3. 1.8.6.     BRANS.APA LOCUINTA INDIVIDUALA Tehnice : Dn3/4" L=10 , OTEL                        1955        1085172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4. 1.8.6.     BRANS.APA LOCUINTA INDIVIDUALA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5. 1.8.6.     BRANS.APA LOCUINTA INDIVIDUALA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6. 1.8.6.     BRANS.APA LOCUINTA INDIVIDUALA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7. 1.8.6.     BRANS.APA LOCUINTA INDIVIDUALA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8. 1.8.6.     BRANS.APA LOCUINTA INDIVIDUALA Tehnice : Dn3/4"  L=10 , OTEL                       1955        1085172  H.C.L.NR.96/1999  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89. 1.8.6.     BRANS.APA LOCUINTA INDIVIDUALA Tehnice : Dn3/4" L=10 , OTEL                        1955        1085172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0. 1.8.6.     BRANS.APA Z.NORDbl.N12,N13,N14 Tehnice : Dn80 L=200, OTEL                          1974        7809676  H.C.L.NR.96/1999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  <w:r>
        <w:br w:type="page"/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1. 1.8.6.     BRANSAMENT APA 1MAI-G. ENESCU  Tehnice : Dn100 L=360 , OTEL                        1946        1584359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2. 1.8.6.     BRANSAMENT APA 30 DECEMBRIE    Tehnice : Dn125 L=380 ,Dn80 L=360 , AZBOCIMENT      1950        1055053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3. 1.8.6.     BRANSAMENT APA BANU MARACINE   Tehnice : Dn100 L=500 , OTEL                        1950        5858105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4. 1.8.6.     BRANSAMENT APA STR. TOPOLOG    Tehnice : Dn100 L=250,Dn80 L=250 , OTEL             1939        1589781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5. 1.8.6.     COND APA LENIN-G-RAL MAGHERU   Tehnice : Dn125 L=256 , FONTA                       1900        2080154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6. 1.8.6.     COND APA LENIN-STIRBEI VODA    Tehnice : Dn100 L=143 , FONTA                       1900        1430992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7. 1.8.6.     COND APA MAGHERU               Tehnice : Dn1" L=186 , OTEL                         1964        1112837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8. 1.8.6.     COND APA MIHAI BRAVU           Tehnice : Dn70 L=210 , FONTA                        1927        2497404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</w:t>
      </w:r>
      <w:r>
        <w:rPr>
          <w:rFonts w:cs="Legisx" w:ascii="Legisx" w:hAnsi="Legisx"/>
        </w:rPr>
        <w:t xml:space="preserve">99. 1.8.6.     COND APA MIHAI BRAVU-ARGES     Tehnice : Dn80 L=112 , FONTA                        1927        1413275  H.C.L.NR.96/1999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0. 1.8.6.     COND APA PIETRARI              Tehnice : Dn350 L=293 , FONTA                       1948       16492624  H.C.L.NR.96/1999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1. 1.8.6.     COND APA POPA SAPCA            Tehnice : Dn225 L=161 , OTEL                        1901        1701082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2. 1.8.6.     COND APA POPA SAPCA            Tehnice : Dn350 L=161 , FONTA                       1900        1677300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3. 1.8.6.     COND REFULARE STR. POPA SAPCA  Tehnice : Dn175 L=60 , OTEL                         1960        2549011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4. 1.8.6.     COND REFULARE STR. POPA SAPCA  Tehnice : Dn250 L=500 , OTEL                        1964       12227540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5. 1.8.6.     COND.APA ARGES-EPISCOPIE       Tehnice : Dn150 L=168                               1900        1341928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6. 1.8.6.     COND.APA ARGES-LENIN           Tehnice : Dn150 L=1040 , OTEL                       1900        1721109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7. 1.8.6.     COND.APA ARGES-STIRBEI VODA    Tehnice : Dn350 L=650 , OTEL                        1927       63406991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8. 1.8.6.     COND.APA B TRAIAN-SPITAL       Tehnice : Dn70 L=430 , OTEL                         1939        5590203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09. 1.8.6.     COND.APA C.TRAIAN-M. BRAVU     Tehnice : Dn100  L=352 , OTEL                       1900        2247920  H.C.L.NR.96/1999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0. 1.8.6.     COND.APA COZIA                 Tehnice : Dn100 L=220 , OTEL                        1905        1079168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1. 1.8.6.     COND.APA COZIA                 Tehnice : Dn100 L=380 , OTEL                        1962        1220179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2. 1.8.6.     COND.APA COZIA-STIRBEI VODA    Tehnice : Dn175 L=3163 , OTEL                       1906       39386660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3. 1.8.6.     COND.APA DEALUL MALULUI        Tehnice : Dn80 L=620 , OTEL                         1956        4958630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4. 1.8.6.     COND.APA G. ENESCU             Tehnice : Dn100 L=320 , OTEL                        1958        2053783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5. 1.8.6.     COND.APA G. ENESCU             Tehnice : Dn80 L=220 , OTEL                         1961        1728836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6. 1.8.6.     COND.APA POPA SAPCA -EPISCOPIE Tehnice : Dn11/4" L=192 , OTEL                      1937        1124867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7. 1.8.6.     COND.APA RAURENI               Tehnice : Dn600 L=12500 , OTEL+PREMO                1973      202010412  TEREN PROPR. STA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8. 1.8.6.     COND.APA REZERVOR POPA SAPCA   Tehnice : Dn50 L=320 , OTEL                         1964        2151026  TEREN PROPRIETAT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19. 1.8.6.     COND.APA SC SILVICA            Tehnice : Dn500  L=200  , OTEL                      1983       87039220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0. 1.8.6.     COND.APA STR. STIRBEI VODA     Tehnice : Dn80  L=360 , OTEL                        1905        1557352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1. 1.8.6.     CONDUCTA ADANCIME PARC ZAVOI   Tehnice : Dn100 L=100 , OTEL                        1967        1346579  H.C.L.NR.96/1999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2. 1.8.6.     CONDUCTA ALIM APA BL.Z.OSTROV. Tehnice : Dn400 L=4000,Dn200 L=500,Dn100 L=500 OTE  1978       17036134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3. 1.8.6.     CONDUCTA APA 11 IUNIE          Tehnice : Dn100 L=320 , Dn200 L=300 OTEL            1911        3939933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4. 1.8.6.     CONDUCTA APA 11 IUNIE          Tehnice : Dn100 L=205 , OTEL                        1911        2506789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5. 1.8.6.     CONDUCTA APA 30 DEC-CRASMARU   Tehnice : Dn150 L=205 , OTEL                        1929        1164166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6. 1.8.6.     CONDUCTA APA EMIL AVRAMESCU    Tehnice : Dn2" L=100, OTEL                          1963        1921806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7. 1.8.6.     CONDUCTA APA GRIGORE PROCOPIU  Tehnice : Dn1 1/2" L=723 , FONTA                    1937        1713589  H.C.L.NR.96/1999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8. 1.8.6.     CONDUCTA APA LENIN             Tehnice : Dn80 L=8000 , FONTA                       1924        5014664  H.C.L.NR.96/1999           </w:t>
      </w:r>
      <w:r>
        <w:br w:type="page"/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29. 1.8.6.     CONDUCTA APA LENIN             Tehnice : Dn150 L=1600 , OTEL                       1962       13488767  H.C.L.NR.96/1999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0. 1.8.6.     CONDUCTA APA LENIN             Tehnice : Dn80 L=400 , FONTA                        1924        175027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1. 1.8.6.     CONDUCTA APA STR ARGES         Tehnice : Dn60 L=100 , OTEL                         1940        394405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2. 1.8.6.     CONDUCTA APA ZONA 1 MAI        Tehnice : Dn200 L=300 , OTEL                        1963        805740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3. 1.8.6.     CONDUCTA APA ZONA CENTRALA     Tehnice : Dn150 L=5000 , OTEL                       1964       1827243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TextBodyIndent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4. 1.8.6.     CONDUCTA PANTA                 Tehnice : Dn350 L=6018 , OTEL                       1951      337872411  H.C.L.NR.96/1999                                                              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5. 1.8.6.     DEVIERE COND. DN RM. VALCEA    Tehnice : Dn600  L=20 , OTEL                        1976        556613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6. 1.8.6.     EXTINDERE APA T. VLADIMIRESCU  Tehnice : Dn100 L=1500 , OTEL                       1978        2778925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7. 1.8.6.     R.APA C.LUI TR.NORDbl5,7,12,24 Tehnice : Dn100 L=300 , OTEL                        1983      199611111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</w:t>
      </w:r>
      <w:r>
        <w:rPr>
          <w:rFonts w:cs="Legisx" w:ascii="Legisx" w:hAnsi="Legisx"/>
        </w:rPr>
        <w:t xml:space="preserve">14A ,14B                       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8. 1.8.6.     R.APA Z.NORD BL.N1,N2,N3,N4    Tehnice : Dn80 L=290 , OTEL                         1975       1389232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39. 1.8.6.     R.APA Z.NORD BL.N1,N2,N3,N4,N5 Tehnice : Dn150 L=480 , OTEL                        1974       7137114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0. 1.8.6.     R.APA Z.NORD BL.N13,N14,N7,N8  Tehnice : Dn150 L=280 , OTEL                        1974       5536994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1. 1.8.6.     R.APAbl.66,67,68,72,73,74,1MAI Tehnice : Dn100 L=4000 , OTEL                       1995        520249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2. 1.8.6.     R.DISTRIB.APA BL.I10,I11,I3,I4 Tehnice : Dn400 L=160 , OTEL                        1970      10720072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3. 1.8.6.     RAC.ALIM APA OSTR BLA8/I,A8/II Tehnice : Dn100 L=250 , OTEL                        1978       16852284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4. 1.8.6.     RACORD ALIM APA OSTROVENI      Tehnice : Dn400 L=2x40  , OTEL                      1978       82062971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5. 1.8.6.     RET APA bl.S4,S5 C.LUI TR.SUD  Tehnice : Dn100 L=50 , OTEL                         1995        194969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6. 1.8.6.     RET. APA bl.I1 siI3 LIBERTATII Tehnice : Dn100 L=180 , OTEL                        1995       2002074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7. 1.8.6.     RET. APA C.LUI TRAIAN I NORD 3 Tehnice : Dn100 L=2000 , OTEL                       1993       10298388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8. 1.8.6.     RET. APA TRAIAN BL.13,14,15,5  Tehnice : Dn150,100,80,200 L=60,40,40,100 OTEL      1972        6255618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49. 1.8.6.     RET. APA TRAIAN BL.18-22       Tehnice : Dn150 L=140,Dn100 L=70 , OTEL             1972        401810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0. 1.8.6.     RET.APA bl.14-15 INDESIRE NORD Tehnice : Dn100 L=70 , OTEL                         1989        1254581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1. 1.8.6.     RET.APA bl.2,4,5,9,17T.VLADIM. Tehnice : Dn125 L=40 , Dn100 L=120 , OTEL           1995       1005019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2. 1.8.6.     RET.APA bl.27 LENIN NORD II    Tehnice : Dn100 L=60 , OTEL                         1989       1120145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3. 1.8.6.     RET.APA C. LUI TRAIAN SUD BLOC Tehnice : Dn100 L=40 , OTEL                         1988       20609747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4. 1.8.6.     RET.APA C. LUI TRAIAN SUD BLOC Tehnice : Dn100  L=40 , OTEL                        1988       16975599  H.C.L.NR.96/1999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5. 1.8.6.     RET.APA CART.LIBERTATII ET.III Tehnice : Dn200 L=200,Dn150 L=80,Dn100 L=380, OTEL  1993       49397292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6. 1.8.6.     RET.APA PETRISOR-BRANSAM.BL.   Tehnice : Dn2" L=150 , OTEL                         1970       28809618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7. 1.8.6.     RETEA APA BL2A,D10,D11 TRAIAN  Tehnice : Dn100 L=65 ,OTEL                          1988       10682783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8. 1.8.6.     RETEA APA CALEA LUI TRAIAN SUD Tehnice : Dn200 L=120 , OTEL                        1994       91199349  H.C.L.NR.96/1999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59. 1.8.6.     RETEA APA Dn 600 DISTRIBUIRE   Tehnice : Dn600 L=15000 , OTEL                      1973      144835507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0. 1.8.6.     RETELE ALIMENTARE APA ZAVOI    Tehnice : Dn150 L=440 , Dn100 L=480 , OTEL          1980       17156592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1. 1.8.6.     RETELE APA 11 IUNIE COZIA      Tehnice : Dn100 L=2400 , OTEL                       1985       83895551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2. 1.8.6.     RETELE APA bl A7 LIBERTATII    Tehnice : Dn100 L=50 , OTEL                         1995       21384140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3. 1.8.6.     RETELE APA bl. L COZIA         Tehnice : Dn150 L=70 , OTEL                         1983        2283078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  <w:r>
        <w:br w:type="page"/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4. 1.8.6.     RETELE APA bl.31A,31B,31C NORD Tehnice : Dn100 L=100 , OTEL                        1993       10346226  H.C.L.NR.96/1999                                                              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5. 1.8.6.     RETELE APA bl.4 si5 T.VLADIM.  Tehnice : Dn100 L=40 , OTEL                         1988       18280824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6. 1.8.6.     RETELE APA bl.A53,A54 OSTROV.  Tehnice : Dn100 L=100 ,Dn100 L=40 , OTEL            1989       26876529  H.C.L.NR.96/1999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ind w:left="4820" w:hanging="4820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7. 1.8.6.     RETELE APA bl.A64 OSTROVENI    Tehnice : Dn100 L=100 , OTEL                        1990       10279574  H.C.L.NR.96/1999                                                              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8. 1.8.6.     RETELE APA bl.C1 G. MAGHERU    Tehnice : Dn150 L=20 ,Dn100 L=200 , OTEL            1995        262047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69. 1.8.6.     RETELE APA bl.D10,L CENTRU 2A  Tehnice : Dn100 L=65 , OTEL                         1989        906698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0. 1.8.6.     RETELE APA bl.P1,P2,P3 GARA    Tehnice : Dn100 L=240 , OTEL                        1995        469916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1. 1.8.6.     RETELE APA blA13,A14,A17,A18/I Tehnice : Dn200 L=200 ,Dn100 L=480 , OTEL           1995       1491997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</w:t>
      </w:r>
      <w:r>
        <w:rPr>
          <w:rFonts w:cs="Legisx" w:ascii="Legisx" w:hAnsi="Legisx"/>
        </w:rPr>
        <w:t xml:space="preserve">LIBERTATII                     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2. 1.8.6.     RETELE APA CALEA LUI TRAIAN I  Tehnice : Dn100 L=2000 , OTEL                       1988       99535011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3. 1.8.6.     RETELE APA CAPELA              Tehnice : Dn100 L=80 , OTEL                         1970        4732301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4. 1.8.6.     RETELE APA DANIL IONESCU       Tehnice : Dn80 L=560 , OTEL                         1977        6426383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5. 1.8.6.     RETELE APA DANIL IONESCU-LENIN Tehnice : Dn100 , L=120 , OTEL                      1971       11226580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6. 1.8.6.     RETELE APA DEPOZITE RAURENI    Tehnice : Dn100 L=1200 , OTEL                       1982        1076394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7. 1.8.6.     RETELE APA LENIN NORD 3        Tehnice : Dn100 L=100,Dn150 L=150 , OTEL            1983      104958209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8. 1.8.6.     RETELE APA OSTROVENI 2         Tehnice : Dn200 L=1500 , OTEL                       1978      21754056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79. 1.8.6.     RETELE APA OSTROVENI 4         Tehnice : Dn150 L=1710 , OTEL                       1984       33277784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0. 1.8.6.     RETELE APA PLATFORMA IND. NORD Tehnice : Dn600 L=80 , OTEL                         1981      194675692  H.C.L.NR.96/1999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1. 1.8.6.     RETELE APA PLATFORMA SUD IJTL  Tehnice : Dn150 L=300 , OTEL                        1976        9389344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2. 1.8.6.     RETELE APA POD OLANESTI-A.IPAT Tehnice : Dn200 L=125 , OTEL                        1978       69986997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3. 1.8.6.     RETELE APA REZERVOR CETATUIA   Tehnice : Dn400 L=200 , OTEL                        1981        6127550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4. 1.8.6.     RETELE APA STOLNICENI          Tehnice : Dn2" L=100,Dn1 1/2"L=300 , OTEL           1977        6688451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5. 1.8.6.     RETELE APA STR. MORILOR        Tehnice : Dn80 L=200 , OTEL                         1970        3596910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6. 1.8.6.     RETELE APA STR. REPUBLICII     Tehnice : Dn275 L=640 ,OTEL                         1970       21456879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7. 1.8.6.     RETELE APA TRAIAN-M. BASARAB   Tehnice : Dn200 L=1000 , OTEL                       1984       68924549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8. 1.8.6.     RETELE APA VILA BUJORENI       Tehnice : Dn100 L=120 , OTEL                        1975        6707222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89. 1.8.6.     RETELE APA ZONA TRAIAN         Tehnice : Dn100 L=1000 , Dn200 L=1000 , OTEL        1972        8753736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0. 1.8.6.     RETELE APA ZONA TRAIAN         Tehnice : Dn100 L=150 , OTEL                        1972       13946267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1. 1.8.6.     RETELE APA ZONA TRAIAN         Tehnice : Dn100 L=200 , OTEL                        1974       16000726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2. 1.8.6.     UTILITATI FABR. PAINE RAURENI  Tehnice : Dn400L=1000,Dn350 L=600,Dn200 L=800 OTEL  1974      133573202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3. 1.8.8.     EXT.UZ.APA BATERIE FILTRE RM.V Adresa: RM. VALCEA                                  1980      124856810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4. 1.8.8.     EXT.UZ.DE APA DECANTOR 1 RM.VL Adresa: RM. VALCEA                                  1980       90214555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5. 1.8.8.     EXT.UZ.DE APA DECANTOR 4 RM.VL Adresa: RM. VALCEA                                  1980       90214555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6. 1.8.8.     ST.DE TRATARE A APEI CETATUIA  Tehnice : Stot=29300 mp, Sc-tii = 5740 mp           1973     1121797733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Drumul Campului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N-SC FRALVIL,S-DR.CAMP.E-CF,V-DE7A+PR.PT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7. 1.8.9.     CASTEL APA                     Descript: Nr. inventar=270004                       1983       22831555  HCL NR.96/1999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              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Vecini:IN INCINTA BAZEI DE AGREMENT OSTROVENI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8. 2.24.4.    STATIE DE  POMPARE GOVORA      Tehnice : Sc-tii=48,70mp,Steren=249,15              1964              1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COLONIA NUCI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199. 2.24.4.    STATIE POMPARE APA RAURENI     Adresa: RM. VALCEA                                  1973       70563460  H.C.L.NR.96/1999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0. 2.24.4.1.  APARAT CLORINAT TIP CC1        Adresa: RM. VALCEA                                  1996       39920065  HCL 96/1999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2. 2.24.4.2.  POD RACLOR AL DECANTORULUI II  Descript: CONSTR.  MET. AFERENTA DEC. II-STATIE EP  1973        1964679  HCL 96/1999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STRANDULUI                                                  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3. 2.24.4.2.  POD RACLOR AL DECANTORULUI III Descript: CONSTR.  MET. AFERENTA DEC. III-STATIE E  1973        1964679  HCL 96/1999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                                 </w:t>
      </w:r>
      <w:r>
        <w:rPr>
          <w:rFonts w:cs="Legisx" w:ascii="Legisx" w:hAnsi="Legisx"/>
        </w:rPr>
        <w:t xml:space="preserve">Adresa: RM. VALCEA  Str.STRANDULUI                                                                     </w:t>
      </w:r>
    </w:p>
    <w:p>
      <w:pPr>
        <w:pStyle w:val="Normal"/>
        <w:rPr>
          <w:rFonts w:ascii="Legisx" w:hAnsi="Legisx" w:eastAsia="Legisx" w:cs="Legisx"/>
        </w:rPr>
      </w:pPr>
      <w:r>
        <w:rPr>
          <w:rFonts w:eastAsia="Legisx" w:cs="Legisx" w:ascii="Legisx" w:hAnsi="Legisx"/>
        </w:rPr>
        <w:t xml:space="preserve">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ÚÄÄÄÄÄÄÄÄÄÄÄÄÄÄÄÄÄÄÄÄÄÄÄÄÄÄÄÄÄÄÄÄÄÄÄÄ¿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³ SECTIUNEA II: BUNURI MOBILE        ³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              </w:t>
      </w:r>
      <w:r>
        <w:rPr>
          <w:rFonts w:cs="Legisx" w:ascii="Legisx" w:hAnsi="Legisx"/>
        </w:rPr>
        <w:t>ÀÄÄÄÄÄÄÄÄÄÄÄÄÄÄÄÄÄÄÄÄÄÄÄÄÄÄÄÄÄÄÄÄÄÄÄÄÙ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4. 2.17.1.1.1.ELCTR. SADU50X6 3X3000 Q4 H55  Adresa : RM. VALCEA                                 1996        1104200  HCL 96/1999                  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5. 2.17.1.1.1.ELCTR. SADU50X6 3X3000 Q4 H55  Adresa : RM. VALCEA                                 1997        1104200  HCL 96/1999 </w:t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</w:rPr>
        <w:t xml:space="preserve">   </w:t>
      </w:r>
      <w:r>
        <w:rPr>
          <w:rFonts w:cs="Legisx" w:ascii="Legisx" w:hAnsi="Legisx"/>
        </w:rPr>
        <w:t xml:space="preserve">206. 2.17.1.1.1.ELCTROP.LOTRU 125X210:37X3000  Adresa : RM. VALCEA                                 1996        3360000  HCL 96/1999                   </w:t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Heading1"/>
        <w:rPr/>
      </w:pPr>
      <w:r>
        <w:rPr>
          <w:rFonts w:eastAsia="Legisx" w:cs="Legisx" w:ascii="Legisx" w:hAnsi="Legisx"/>
          <w:sz w:val="32"/>
        </w:rPr>
        <w:t xml:space="preserve">                                           </w:t>
      </w:r>
      <w:r>
        <w:rPr>
          <w:rFonts w:cs="Legisx" w:ascii="Legisx" w:hAnsi="Legisx"/>
          <w:sz w:val="32"/>
        </w:rPr>
        <w:t>PRE</w:t>
      </w:r>
      <w:r>
        <w:rPr>
          <w:sz w:val="32"/>
        </w:rPr>
        <w:t>Ş</w:t>
      </w:r>
      <w:r>
        <w:rPr>
          <w:rFonts w:cs="Legisx" w:ascii="Legisx" w:hAnsi="Legisx"/>
          <w:sz w:val="32"/>
        </w:rPr>
        <w:t>EDINTE ,</w:t>
      </w:r>
    </w:p>
    <w:p>
      <w:pPr>
        <w:pStyle w:val="Normal"/>
        <w:rPr/>
      </w:pPr>
      <w:r>
        <w:rPr>
          <w:rFonts w:eastAsia="Legisx" w:cs="Legisx" w:ascii="Legisx" w:hAnsi="Legisx"/>
          <w:b/>
          <w:sz w:val="32"/>
        </w:rPr>
        <w:t xml:space="preserve">                                           </w:t>
      </w:r>
      <w:r>
        <w:rPr>
          <w:rFonts w:cs="Legisx" w:ascii="Legisx" w:hAnsi="Legisx"/>
          <w:b/>
          <w:sz w:val="32"/>
        </w:rPr>
        <w:t>Dumitru Bu</w:t>
      </w:r>
      <w:r>
        <w:rPr>
          <w:b/>
          <w:sz w:val="32"/>
        </w:rPr>
        <w:t>ş</w:t>
      </w:r>
      <w:r>
        <w:rPr>
          <w:rFonts w:cs="Legisx" w:ascii="Legisx" w:hAnsi="Legisx"/>
          <w:b/>
          <w:sz w:val="32"/>
        </w:rPr>
        <w:t>e</w:t>
      </w:r>
    </w:p>
    <w:p>
      <w:pPr>
        <w:pStyle w:val="Normal"/>
        <w:rPr>
          <w:rFonts w:ascii="Legisx" w:hAnsi="Legisx" w:cs="Legisx"/>
          <w:b/>
          <w:b/>
          <w:sz w:val="32"/>
        </w:rPr>
      </w:pPr>
      <w:r>
        <w:rPr>
          <w:rFonts w:cs="Legisx" w:ascii="Legisx" w:hAnsi="Legisx"/>
          <w:b/>
          <w:sz w:val="32"/>
        </w:rPr>
      </w:r>
    </w:p>
    <w:p>
      <w:pPr>
        <w:pStyle w:val="Normal"/>
        <w:jc w:val="center"/>
        <w:rPr>
          <w:rFonts w:ascii="Legisx" w:hAnsi="Legisx" w:cs="Legisx"/>
          <w:sz w:val="32"/>
        </w:rPr>
      </w:pPr>
      <w:r>
        <w:rPr>
          <w:rFonts w:cs="Legisx" w:ascii="Legisx" w:hAnsi="Legisx"/>
          <w:sz w:val="32"/>
        </w:rPr>
      </w:r>
    </w:p>
    <w:p>
      <w:pPr>
        <w:pStyle w:val="Normal"/>
        <w:rPr>
          <w:rFonts w:ascii="Legisx" w:hAnsi="Legisx" w:cs="Legisx"/>
        </w:rPr>
      </w:pPr>
      <w:r>
        <w:rPr>
          <w:rFonts w:eastAsia="Legisx" w:cs="Legisx" w:ascii="Legisx" w:hAnsi="Legisx"/>
          <w:sz w:val="32"/>
        </w:rPr>
        <w:t xml:space="preserve"> </w:t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</w:r>
    </w:p>
    <w:p>
      <w:pPr>
        <w:pStyle w:val="Normal"/>
        <w:rPr>
          <w:rFonts w:ascii="Legisx" w:hAnsi="Legisx" w:cs="Legisx"/>
        </w:rPr>
      </w:pPr>
      <w:r>
        <w:rPr>
          <w:rFonts w:cs="Legisx" w:ascii="Legisx" w:hAnsi="Legisx"/>
        </w:rPr>
      </w:r>
    </w:p>
    <w:sectPr>
      <w:footerReference w:type="default" r:id="rId2"/>
      <w:type w:val="nextPage"/>
      <w:pgSz w:orient="landscape" w:w="16838" w:h="11906"/>
      <w:pgMar w:left="851" w:right="726" w:gutter="0" w:header="0" w:top="3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gis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3.7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egis;Courier New" w:hAnsi="Legis;Courier New" w:eastAsia="Times New Roman" w:cs="Legis;Courier New"/>
      <w:color w:val="auto"/>
      <w:w w:val="8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820" w:hanging="4820"/>
    </w:pPr>
    <w:rPr/>
  </w:style>
  <w:style w:type="paragraph" w:styleId="BodyTextIndent2">
    <w:name w:val="Body Text Indent 2"/>
    <w:basedOn w:val="Normal"/>
    <w:qFormat/>
    <w:pPr>
      <w:ind w:hanging="284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7:30:00Z</dcterms:created>
  <dc:creator>BUGET</dc:creator>
  <dc:description/>
  <cp:keywords/>
  <dc:language>en-US</dc:language>
  <cp:lastModifiedBy>sorin</cp:lastModifiedBy>
  <cp:lastPrinted>2004-07-22T16:58:00Z</cp:lastPrinted>
  <dcterms:modified xsi:type="dcterms:W3CDTF">2005-04-21T10:00:00Z</dcterms:modified>
  <cp:revision>5</cp:revision>
  <dc:subject/>
  <dc:title>                                                                                              ANEXA A</dc:title>
</cp:coreProperties>
</file>